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-экономического развития Школьненского сельского поселения Белореченского района на 2019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7 декабря 2018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Мар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Айгуль Хас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Тамар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ладими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Трудяга</cp:lastModifiedBy>
  <cp:lastPrinted>2011-03-15T16:22:00Z</cp:lastPrinted>
  <dcterms:modified xsi:type="dcterms:W3CDTF">2018-12-07T08:39:00Z</dcterms:modified>
  <cp:revision>49</cp:revision>
  <dc:subject/>
  <dc:title/>
</cp:coreProperties>
</file>